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Jumpers Away!" - an introduction to High Altitude, High Opening Airdrop Tactics - By Erik Pol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files are included in this zip file:</w:t>
      </w:r>
    </w:p>
    <w:p>
      <w:pPr>
        <w:pStyle w:val="Normal"/>
        <w:rPr/>
      </w:pPr>
      <w:r>
        <w:rPr/>
        <w:t xml:space="preserve">Jumpers Away!.CMF- the actual mission file </w:t>
      </w:r>
    </w:p>
    <w:p>
      <w:pPr>
        <w:pStyle w:val="Normal"/>
        <w:rPr/>
      </w:pPr>
      <w:r>
        <w:rPr/>
        <w:t>Jumpers Away.lot- a custom loadout - optional whether you decide to use this or not</w:t>
      </w:r>
    </w:p>
    <w:p>
      <w:pPr>
        <w:pStyle w:val="Normal"/>
        <w:rPr/>
      </w:pPr>
      <w:r>
        <w:rPr/>
        <w:t>F-18 lineup word document - print and use for this mission - then use for future missions as we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/>
        <w:t>Unzip the CMF file to your F-18 Mission Folder</w:t>
      </w:r>
    </w:p>
    <w:p>
      <w:pPr>
        <w:pStyle w:val="Normal"/>
        <w:rPr/>
      </w:pPr>
      <w:r>
        <w:rPr/>
        <w:t>Unzip the .Lot file to your F-18 Resource Folder</w:t>
      </w:r>
    </w:p>
    <w:p>
      <w:pPr>
        <w:pStyle w:val="Normal"/>
        <w:rPr/>
      </w:pPr>
      <w:r>
        <w:rPr/>
        <w:t>Unzip the F-18 lineup card wherever you like and print - its customized for this mission but can be re-used</w:t>
      </w:r>
    </w:p>
    <w:p>
      <w:pPr>
        <w:pStyle w:val="Normal"/>
        <w:rPr/>
      </w:pPr>
      <w:r>
        <w:rPr/>
        <w:t>Run F-18 and enj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pecial thanks goes to Bob “Recluse” Tullman! He was always available to answer questions on the peculiarities of the mission builder.  Although powerful, the mission builder can be a little bewildering to the uninitiated! Without his help this mission would have never been completed. I hope you enjoy flying the mission as much as I did making it.  I tried to bring a C-130 perspective to the game since that is my background. I'm currently a navigator with the 36th Airlift Squadron stationed at Yokota AB in Japan. I tried to make it as technically accurate as possible.  I'm sure there are military experts that will find it "artificial" in many ways. I'm no expert, so I won't claim to be one now.  I have posted a guestimate for you fuel numbers - both Joker and Bingo, but no exact calculations were made - see the lineup card for details.  In order to get full credit for the mission, ensure the C-130 actually lands back at Kirkenes. A tanker is provided for you should you or your wingman need fuel prior to landing on the 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k Polta</w:t>
      </w:r>
    </w:p>
    <w:p>
      <w:pPr>
        <w:pStyle w:val="Normal"/>
        <w:rPr/>
      </w:pPr>
      <w:r>
        <w:rPr/>
        <w:t>poltae@yta.attmil.ne.j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2:29:00Z</dcterms:created>
  <dc:creator>Unknown</dc:creator>
  <dc:description/>
  <dc:language>en-US</dc:language>
  <cp:lastModifiedBy>Erik Polta</cp:lastModifiedBy>
  <dcterms:modified xsi:type="dcterms:W3CDTF">2000-06-04T12:29:00Z</dcterms:modified>
  <cp:revision>3</cp:revision>
  <dc:subject/>
  <dc:title>"Jumpers Away</dc:title>
</cp:coreProperties>
</file>